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bCs/>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numPr>
          <w:ilvl w:val="0"/>
          <w:numId w:val="1"/>
        </w:numPr>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Réalisation de formation dans le domaine de la gestion des stocks.</w:t>
      </w:r>
    </w:p>
    <w:p>
      <w:pPr>
        <w:pStyle w:val="Normal"/>
        <w:rPr>
          <w:rFonts w:ascii="Arial" w:hAnsi="Arial" w:cs="Arial"/>
          <w:b/>
          <w:b/>
          <w:bCs/>
        </w:rPr>
      </w:pPr>
      <w:r>
        <w:rPr>
          <w:rFonts w:cs="Arial" w:ascii="Arial" w:hAnsi="Arial"/>
          <w:b/>
          <w:bCs/>
        </w:rPr>
        <w:t>DAF2024-00082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16253429"/>
      <w:bookmarkStart w:id="1" w:name="__Fieldmark__0_2916253429"/>
      <w:bookmarkEnd w:id="1"/>
      <w:r>
        <w:rPr/>
      </w:r>
      <w:r>
        <w:rPr/>
        <w:fldChar w:fldCharType="end"/>
      </w:r>
      <w:r>
        <w:rPr>
          <w:rFonts w:cs="Arial" w:ascii="Arial" w:hAnsi="Arial"/>
          <w:b w:val="false"/>
          <w:bCs w:val="false"/>
        </w:rPr>
        <w:t> pour le marché public</w:t>
      </w:r>
      <w:r>
        <w:rPr>
          <w:rFonts w:cs="Arial" w:ascii="Arial" w:hAnsi="Arial"/>
          <w:b w:val="false"/>
          <w:i/>
          <w:iCs/>
          <w:sz w:val="18"/>
          <w:szCs w:val="18"/>
        </w:rPr>
        <w:t xml:space="preserve">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numPr>
          <w:ilvl w:val="0"/>
          <w:numId w:val="1"/>
        </w:numPr>
        <w:ind w:left="432" w:firstLine="135"/>
        <w:rPr>
          <w:i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_2916253429"/>
      <w:bookmarkStart w:id="3" w:name="__Fieldmark__1_2916253429"/>
      <w:bookmarkEnd w:id="3"/>
      <w:r>
        <w:rPr>
          <w:b/>
          <w:bCs/>
        </w:rPr>
      </w:r>
      <w:r>
        <w:rPr>
          <w:b/>
          <w:bCs/>
        </w:rPr>
        <w:fldChar w:fldCharType="end"/>
      </w:r>
      <w:r>
        <w:rPr/>
        <w:t> </w:t>
      </w:r>
      <w:r>
        <w:rPr>
          <w:rFonts w:cs="Arial" w:ascii="Arial" w:hAnsi="Arial"/>
        </w:rPr>
        <w:t>pour le lot</w:t>
      </w:r>
      <w:r>
        <w:rPr/>
        <w:t> : …………..</w:t>
      </w:r>
    </w:p>
    <w:p>
      <w:pPr>
        <w:pStyle w:val="Normal"/>
        <w:rPr>
          <w:iCs/>
        </w:rPr>
      </w:pPr>
      <w:r>
        <w:rPr>
          <w:iCs/>
        </w:rPr>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6253429"/>
      <w:bookmarkStart w:id="5" w:name="__Fieldmark__2_2916253429"/>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6253429"/>
      <w:bookmarkStart w:id="7" w:name="__Fieldmark__3_2916253429"/>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6253429"/>
      <w:bookmarkStart w:id="9" w:name="__Fieldmark__4_2916253429"/>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16253429"/>
      <w:bookmarkStart w:id="11" w:name="__Fieldmark__5_2916253429"/>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16253429"/>
      <w:bookmarkStart w:id="13" w:name="__Fieldmark__6_2916253429"/>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16253429"/>
      <w:bookmarkStart w:id="15" w:name="__Fieldmark__7_2916253429"/>
      <w:bookmarkEnd w:id="15"/>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916253429"/>
      <w:bookmarkStart w:id="17" w:name="__Fieldmark__8_2916253429"/>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16253429"/>
      <w:bookmarkStart w:id="19" w:name="__Fieldmark__9_2916253429"/>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16253429"/>
      <w:bookmarkStart w:id="21" w:name="__Fieldmark__10_2916253429"/>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0824</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6:00Z</dcterms:created>
  <dc:creator>BOUVIER-VITAL ISABELLE</dc:creator>
  <dc:description/>
  <cp:keywords/>
  <dc:language>en-US</dc:language>
  <cp:lastModifiedBy>THUAL Patricia ADJ ADM PAL 2CL AE</cp:lastModifiedBy>
  <cp:lastPrinted>2016-11-02T14:51:00Z</cp:lastPrinted>
  <dcterms:modified xsi:type="dcterms:W3CDTF">2024-12-20T13: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